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32"/>
          <w:szCs w:val="28"/>
        </w:rPr>
      </w:pPr>
      <w:r>
        <w:rPr>
          <w:sz w:val="32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32"/>
          <w:szCs w:val="28"/>
        </w:rPr>
      </w:pPr>
      <w:r>
        <w:rPr>
          <w:sz w:val="32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/>
      </w:pPr>
      <w:r>
        <w:rPr>
          <w:sz w:val="32"/>
          <w:szCs w:val="28"/>
        </w:rPr>
        <w:t>ГОРОДСКОГО ОКРУГА СЕРЕБРЯНЫЕ ПРУДЫ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32"/>
          <w:szCs w:val="28"/>
        </w:rPr>
      </w:pPr>
      <w:r>
        <w:rPr>
          <w:sz w:val="32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27.08.2018                                                          № 136/22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депутатов городского округа Серебряные Пруды Московской области от 25.12.2017г. №56/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городского округа Серебряные Пруды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решение Совета депутатов городского округа Серебряные Пруды Московской области от 25.12.2017г. №56/8 «О бюджете городского округа Серебряные Пруды Московской области на 2018 год и на плановый период 2019 и 2020 годов» (с изменениями и дополнениями от 24.01.2018г №66/10, от 08.02.2018 №76/11, от 23.04.2018г. №86/14, от 27.04.2018г. №105/15, от 01.06.2018 №119/17, от 28.06.2018г №121/19, от 01.08.2018г №132/21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</w:rPr>
        <w:t>«</w:t>
      </w: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18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508 609,98722 тыс. рублей, в том числе объем межбюджетных трансфертов, получаемых из других бюджетов бюджетной системы Российской Федерации в сумме 1 000 724,8428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в сумме 1 525 556,70722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16 946, 72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Пункт 4 статьи 8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4. Установить предельный объем муниципального долга на 2018 год в размере 72 363,50 тыс. рублей, на 2019 год в размере 42 200,00 тыс. рублей и на 2020 год в размере 42 200,00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зложить приложение 1 «Поступления доходов в бюджет городского округа Серебряные Пруды Московской области на 2018 год»,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ложить приложение 6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2018 год», в редакции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2018 год», в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приложение 10 «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</w:t>
      </w:r>
      <w:r>
        <w:rPr>
          <w:sz w:val="28"/>
          <w:szCs w:val="28"/>
        </w:rPr>
        <w:t>на 2018», в редакции согласно приложению 4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12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18 год», в редакции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16 «Источники внутреннего финансирования дефицита бюджета городского округа Серебряные Пруды Московской области на 2018 год»,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/>
      </w:pPr>
      <w:r>
        <w:rPr>
          <w:szCs w:val="28"/>
        </w:rPr>
        <w:t xml:space="preserve">Московской области 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18-08-27T17:13:00Z</cp:lastPrinted>
  <dcterms:modified xsi:type="dcterms:W3CDTF">2018-08-28T14:43:00Z</dcterms:modified>
  <cp:revision>1264</cp:revision>
  <dc:subject/>
  <dc:title>СОВЕТ  ДЕПУТАТОВ</dc:title>
</cp:coreProperties>
</file>